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SUPPORT VF PACKAGE DISTRIBUTION: YOUR FRIENDS MAY LOVE IT TOO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&l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F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lad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Vladi Belperchinov-Shabanski "Cade"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 H A R E W A R E    V E R S I O 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.......................................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-- INTRO...........................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.......................................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/HOW TO SETUP THE VF.................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ERMS EXPLANATION/USAGE NOTES.............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.CFG* AND VF.OPT..............................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EW IN THIS VERSION (HISTORY)...........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BUGS......................................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S/HINTS....................................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(AND UNDER DEVELOPMENT PROJECTS).........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...................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ETAILS...........................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+CREDITS.............................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supplied VF.CFG for some detail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chapter 6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!!" POINTS TO IMPORTANT PART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All users of VF version less tha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ad part 5 AND 6! There is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G Items in [USER]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Sometimes You may find mistak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differences between VF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here. I'm really sorry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enough time to update doc along with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However, You can contact me for any V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. I'll try to respon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2:3500/3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use subject "VF"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��&gt;   DISCLAIMER       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distributed AS IS w/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oes NOT guarantee problem-fre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F and He will not be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direct damages resulted from the use of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tests of VF no damages or proble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&gt;   WHAT IS IT? -- INTRO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 (VF) is designed to be Fas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d Powerfull file manag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know if I achieved that, bu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goals I have in mind while developing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naging 4DOS/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. Edit/Copy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external commands to view/edit/...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Key Commands. (w/o few cases --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about 100 key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me Unique features as Global Time/Touch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At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...And to collect all tools in ONE FLEXIBL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later I implemented much more functions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ndart ones (Copy/Move/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(VF.DOC) is not full user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just a (brief) reference of using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ome parts are more than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ar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itially I think to make VF similar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filemanager called just "F".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ink that VF is just new version of F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 filemanager (though some V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ly like in F) -- VF has New functi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, New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&gt;   FEATURES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(unlike the last revision of this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descriptions of all (I'll try cover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orks in 3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-- working with files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-- working with files from all dir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rchive -- working with files compr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elp to explain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will be explained throug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ort: "^" means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" means Alt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" means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Z" means: Hold Alt and pres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keyboard reference. VF.CFG item li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notes abou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 keys/externals, preset dirs,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r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(secondary: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         (secondary: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row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View file with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r/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l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  Brows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B" but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w "B" it is exactly the same as "@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 Copy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C" but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dir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+TAB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directory You can gi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press TAB key so VF will cyc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ing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n a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PgUp, "+", PgDn to comple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  ChDir histo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D will bring You back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16 dirs where You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D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uild and view directory tree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Options/TreeDirsSizes is enabled V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s' sizes from the directory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sk. It is quite fast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e directory tree first. 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show any changes before You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rase files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  Erase current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Chang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alows You to specify several(!)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files list. Each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with space character. There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giving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"try" becomes "try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".try" becomes "*.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"[space]" becomes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re is no othe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".com *.exe vf"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com *.exe vf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Global select SEE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f You enter invalid valu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Expression/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will happened nor messag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nction GlobalSelect/Sever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prese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em)         (select 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440 KB -- 14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200 KB -- 12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720 KB --  7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360 KB --  3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800 KB --  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sizes are in KBs -- If "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t will be converted to byt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*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f the sortorder befor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Several is Unsorted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key to restore Unsor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"Global select/Expression true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lect bigger/smaler/equal"!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ive more precise law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 &gt; 100) and (s &lt; 200) -- all files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42 &lt;&gt; s) or (s+20 &gt; 300) -- well...You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mod 100 = 50    -- all sizes ending on "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s) &gt; 0.5   -- if the "sin" function on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bigger than 0.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Before You perform GlobalSelect/NEW or NE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fresh the filelist for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Normally VF will select all files tha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ven law and desel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inly "SelectSame" and "Extende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LEFTSHIFT VF will 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RIGHTSHIFT VF will de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GlobalSelect/SelectBy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enter the file-numb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s in ForeachMode/@WAIT or at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of the main screen. "xxx/yyy=zzz 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use space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Director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hook to a directory with Alt+H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with immediatelly to this directo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ith "H" key. Second "H" will return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from which Hook has been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current file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Drives info/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rive/view driv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is function checks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by-pass some dr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llowed drives in Main/JumpTo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in VF.CFG. Normally You'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drives without floppie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ways check all driv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J ( regardless "JumpToDrives" dire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S -- replaced with selection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-- replaced with files size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x -- replaced with total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x -- replaced with free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numbers must begin with "x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since I used a procedu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s -- You can us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I cannot imagine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but they ex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, -, *, /, \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ono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x) Cos(x) Tan(x) ATan(x) ASin(x)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D(x) D2R(x) R2G(x) G2R(x)  D2G(x)  G2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(x) Abs(x) Int(x) Sqrt(x) Exp(x) Ln(x) L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/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, &gt;, &lt;, &gt;=, &lt;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 0 if false and 1 if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digits must begin w. "x" -- xFF 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If You enter big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99999999999999999999"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such a number appear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only Real result! Integer will b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-- FFFFFFFF and it is Not Cha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label.com with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ile(s)/dir(s) to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  Mov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commands,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Purge disk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files defined in VF.CFG/Purg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Exit to cur di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current dir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fres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all files/di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urrent file/d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 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ith descriptions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inary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ction splits current file int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size. All parts can be connec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part.c01+part.c02+... parts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and parts' info is written to 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Chunk Cop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IND,menu,,@CS /c opy /b @LF"+" @GF"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nect all selected fil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The example works only if Arr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"Name" or "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reate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ff \asd ..\d\f\g\h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urrent path is "c:\try" so next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try\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d\f\g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"c:\d"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I hope You go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py/Move to dir which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s from current directory 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to refresh dir/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^U,#U,@U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enus can be defined exactly as User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ce of KeyName You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NU", "^MENU", "#MENU" or "@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ttach the command to the us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 when U,CTRL-U,SHIFT-U or ALT-U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Edit VF.CFG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Launch editor and load V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can place VF.CFG in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EXE,(or use another VF.CFG)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"VFCFG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C:\UT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Wipe files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 files function fills file with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s and for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using w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"CanWipe" option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VF.C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  Wipe current fi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W" but only for the poin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not-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t-used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given dir's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Z  Cal dir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Z will rescan current directory's 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rebuild directory tree if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ChDir/Brow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dir named "DIRNAME"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DIR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Enter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file 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C2, ARJ, ZIP, LZH, RAR, LIM, AIN,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ads information for files in, and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2 -- Ultra Compressor II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 Infinitu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-- ARJ   2.41  (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-- JAR   1.02  (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-- PKZip 2.04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 -- Limit 1.0   (J Y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 -- RAR   1.50  (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 -- AIN   2.2   (Info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H*-- LHarc 1.14a (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*-- HA    0.98  (Hari Hirvo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will work and with newer vers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ist formats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to archive by pressing "+"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enter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chive manipulating commands (del/move/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tentionally not implemented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You can add these functions as Use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will get example 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rchivers (EXE's) MUST b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Aliases 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rchivers marked "*"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iles, so You can extract only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reasons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Cannot execu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annot crea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Dir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Go to roo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command and passes it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will recall last few co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valent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DOS Shell! (Shift+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program pointed by COMSPEC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OMMAND.COM or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x, ^Fxx, @Fxx, #Fxx, Ins, #Ins, Del, #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/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keys can be defined to c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i.e. VF can be used as She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hellLine You can place next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I     -- Auto incremen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equivalent to press "Down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S     -- replaced with %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CLS  -- do not clear screen befo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SWAP -- Do not swap 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N     -- current fil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J     -- just name of the file (w/o 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    -- file siz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L     -- filename with lis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of the sel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O     -- filename with list of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files (just names w/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F"d"  -- list selected file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d"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hell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@LF"+"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tree1.txt+free2.txt+disk1.txt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You should NOT selec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full list wi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prompt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D     -- current path in format x:\ddd\dd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RC    -- crrent archive name if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RC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D     -- startup directory (where is V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D     -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     -- user is prompted to enter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RF     -- rescan dir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KEY 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AIT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MWAIT -- if the command is executed in non-Forea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@WAIT is equal to @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ForeachMode then after the shell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ow the name of the executed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list and will de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press SPACE. Any other ke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"Text" -- just like @UI but "Text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D"Text" -- just like @UI but You have to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The difference from @UI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AB key to cycle between matching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ke in ChangeDirectory/Copy/Move/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F"Text" -- just like @GD but allow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V"Var"  -- VF will replace this macro with the V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(Var is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V"comspec" is equal to @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L"Text" -- VF will ask for a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promp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WARNING: All macros must be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nocls" is NOT equal to "@NOCLS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upport activates only if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mpty, otherwise No Fxx/#Fxx/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achMode -- I'll try to expla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fined INS key to view GIFs, AR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XTs, and some GIFs,ARJs,T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and You press INS then al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, all ARJ contents -- lis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 will be und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activates with Scroll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--&gt;" is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enter edit mode You can use TAB,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row to switch between Name, Attr,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Date/Time function does NOT chec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-- it passes given Date/Time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i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the following values for "Mon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, FEB, MAR, APR, MAY, JUN, JUL, AUG, SEP, 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, DEC and of cource the digital equval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, 002, 003, 004, 005, 006, 007, 008, 009, 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, 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number is se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xx -- if xx is 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xx -- if xx is &lt;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ly available dates are between 1-1-19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-12-20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s' Date/Ti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You can touch files (set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) by pressing H, 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DateTime can be canceled only with 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PACE Tag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o to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#* 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#* Un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Exi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X Exit to old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Exit to cur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enter (anywhere) path that not ex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uses either EMS,XMS (if available) o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when shelling -- so EMS,XM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aster execution of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rowse, Edit, User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pon exit VF can restore the screen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 is executed after ClsOn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ay atten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RestoreScreen then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use ClsOn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to cancel/abort a continu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ecution press any (or both)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will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eachMode (External support +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GlobalSelect/Sca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inary File Split (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izes are in KBs -- 1024 bytes. max is 16000 K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iles splitted w. BFS must be rebuilt 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file.c01+file.c02+file.c03 fil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arts sizes are: 1st --size1, 2nd --size2, last size (si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ault for the res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30 15     (1st part 20K, 2nd--30K, rest--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(all parts are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Additio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ckage is included fsx.btm ( 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moved). Now it is NOT compressed. F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rchive type abstract tool for Add/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, List, Test archive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need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Only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�&gt;   INSTALLING/HOW TO SETUP THE VF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ven that this part is called "QUICK"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that You can use full VF features after compl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few steps. I just will give You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pand the distribution archiv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set pat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ust have COMSPEC environment variab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have path to the nex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ess via alias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QPEG.EXE/QPV.EXE (to view GIF,BMP,PCX,JP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) (this is user defined external suppor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nge it any time...see VF.CFG for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cces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HA.EXE/LHARC.EXE (LHA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I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have to read carefully the part describing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setup it with your favourite Editor/Browser/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check options under options menu (key 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|OPTIONS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 Toggles...      &gt;  | Toggles -- 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 Video mode...   &gt;  | Select video mode -- 25 rows/50/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Colors...       &gt;  | Ch.VF colors, (but they're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 Record macro       | Recording macros...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! Dirs select! : no  | Allow selec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Z Dirs Sizes   : no  | Show dir's s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 Sizes Mode   : SiZE| Sizes mode -- Percent/Allocated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 GLOBAL MODE  : no  | Switch to Glob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 NORMAL MODE  : YES | Switch to Norm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 Internal Edit/View | Force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 Reload VF.CFG      | ...reload vf.cf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 Load defaults      | ...does nothing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| TOGGLES |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] Auto create BBS | Create FILES.BBS au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b] Beep allowed    | Allow the BEEEP soun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i] Wipe allowed    | Allow file wipe (warning: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s] Cls on exit     | Clear screen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c] Colors          | File-types coloriz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\] Add dir slash   | Filename completion add "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&amp;] Zap READONLYs!  | Erase ReadOnly|System|Hidde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d] Hide descr.file | Hide description file 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h] Hide sys shells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l] Low case files  | Use small lett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r] Restore screen  | Restore original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t] TopDirs         | Sort dir's 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w] WaitBeforeShell | This is debug option -- wait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+] LongDDInfo      | Show only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1] Hide System Fi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2] Hide Hidden Fil |  | Hi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3] Hide System Dir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4] Hide Hidden Dir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|] ESC Clears Sel  | Use ESC to clea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e] DEL Key Erase   | Use DEL for erase. "E" sti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g] Alt GetDir "+"  | Use GetDir window rather GetDi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/] Filter Rdy Disk | Try to filter not ready driv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.] Reset ChMaskPos | If disabled VF will tr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arker position when ChF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0] Local TreeFiles | If enabled -- directory 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aved in current disk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(Useful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�&gt;   USED TERMS EXPLANATION/USAGE NOTES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ERM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etDir line -- input line which is used to ge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eature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Dir window -- window which is used to 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C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T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AP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W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A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B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C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E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truncate Descriptions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description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[*&lt;ID&gt;Other program info]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" is ASCII-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formation after "*" will be removed...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only one aplication hat uses thi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QPEG, but removing information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E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allows to record macros and bind them t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"1" to "9". 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ey "5" swith video mode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Macro step 1 --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] Macro step 2 -- call video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Macro step 3 -- choose 25 lin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every time You press "5" the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one 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"2" to save description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+S] Macro step 1 -- call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Macro step 2 -- s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is is first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Enter"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al macro 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Be carefull with macros --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y dangerous! Never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Erase or something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LEFIND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low disk drives (such as CDs, slow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quite faster to search not the drive b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es on that drive. VF uses simpl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F package is included UpdateDB.ex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databas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B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un updatedb w/o command 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pdateDB will recurse all sub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need to point all dir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give FULL pathname fo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FAutoDBSearch" option in VF.CF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rives and subdirs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AutoDBSearch=c:\;d:\uti;d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ant to search for "*.EXE" in "D:\BP\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search in the database because "D:\B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subdirs are containde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"D:\" will search all drive D: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:\B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be expande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�&gt;   VF.CFG AND VF.OPT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 from the "Options" menu are saved to VF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automatically loaded/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/shutdown of VF. VF.OPT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. If You want to get VF 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imply delete VF.OPT. VF.OPT is al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F version, so You cannot use the same .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ving to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ptions and parameters are contained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simple text and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You don't need VF.SEC file, it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{}"s ar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"Toggles"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", "YES", "ON", "TRUE" for posi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", "NO", "OFF", "FALSE" for nega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support (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LIS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EDI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itExt=.ext.ext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not editabl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*.EXE, *.COM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EXT.EXT...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EXE.COM.BIN.OBJ.D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witch off this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EditExt=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i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iles for @F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$$VFFL$$.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dentical to 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DesFile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 Also BBSFile D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FileName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wap if no EMS or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Path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TrashCan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moves all selected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rashCanPath w/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mpt only if size is over Warning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filename in the TrashCan is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TRASHCAN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ly this function is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Tail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@KEY, i.e.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"/". Use @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Databa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s to Your FileF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usag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AutoDBSearch=str,str,s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, see usage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Find database sear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EXT=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ypes for purging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 function You jus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now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SnowChe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Video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Direct Video W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 is used for m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aveDirTree (if VF dir is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StartupDir (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is d:\xx\yy\zz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ize=1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files and/or dirs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ver WarningSize, VF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nfirmation for ERASE, WIP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rningSize is in Megabytes! Defaults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You can set value over 13MB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to 13. If You set value over 256M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back to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ll, I think operating with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is potentially dangerou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it was considered that 13 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arge amount", if You don't think so -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send m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=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menus' border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- sing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- doub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- BDS compatible border (Bulgarian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Databas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to "4DOS' Extended Directory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file. It is used to change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/o full path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' documentation about `CD' and `CDD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information and standalone CDDatabas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will be provided in the next VF versio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-- 4dos' default value is `c:\jpstree.i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is one of "BLUE/GREE/RED/CYAN/PURPLE/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BBLUE/BGREE/BRED/BCYAN/BPURPLE/B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tExtColors -- see Options/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directori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lor=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filetypes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=EX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=EX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d=EXTS     | bright colo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yan=EXTS    | AltExtColors mode (Option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ight colors (BBlue,BRed,...) are assum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tExtColors is disabled, i.e. BBlue=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is in the format .EXT.EXT...EXT. and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="" (empty string) the colo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"*" to front or end of "EXTS"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D=*.bak.tmp.swp." or "RED=.bak.tmp.swp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ll bak's,tmp's and swp's in blink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H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=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" is one of 1, 2, ...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LT-"x" the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hanged to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0" is actuall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hook temporary to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ALT-x (x is 0..9). This will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urite directory until next (re)execution of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ection user can (pre)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/SHIFT/ALT-Fxx, Fxx, INS, SHIFT-IN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ctions on selected files or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ttach an action 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/Menu def'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cription,Key,Exts,Shell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-- It's up to 10-char text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EW GIF,ins,.gif.,@CS svga /s @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escription is longer than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!       -- If You define MENU item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f the description i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"." if You DON'T wa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limits also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0 chars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- one of next Key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,   F2,  F3,  F4,  F5,  F6,  F7,  F8,  F9, 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, ^F2, ^F3, ^F4, ^F5, ^F6, ^F7, ^F8, ^F9, ^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@F2, @F3, @F4, @F5, @F6, @F7, @F8, @F9, @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#F2, #F3, #F4, #F5, #F6, #F7, #F8, #F9, #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^MENU, #MENU, @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not define ENTER to perform an a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 it defaults to chdir up, just like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#" means SHIFT, "^" -- CTRL, "@" --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ENU attaches item to the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-- is list of filetypes associ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T.EXT...EXT. and 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dirs." is used to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You cannot set command for a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zip.txt.dirs.doc. -- allow command on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s, DIRs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ll I can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w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 (:))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re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tests only poin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 is "" (empty string) th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every time when pressing "Key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lowed to use any space chars i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Ex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Ine -- It is string that is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es from this section are not so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has highest priority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--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sample VF.CFG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LU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LETTER"="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VF tries to detect cluster size, but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upport this function (INT21h/AH=1bh)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cluster siz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VF that disk C has 2048 bytes in ea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k D -- 8192. All the rest disk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 is not critical -- You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(so only thing that will happen is that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wrong "allocation" size for files an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�&gt;   WHAT IS NEW IN THIS VERSION (HISTORY)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ean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ans function/opti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function/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eans function/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21---------------------------06.Jan.9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"Local TreeFiles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VF won't change screen mod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ptions/Video/Default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voids screen blink when screen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VF will use only built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izes (Options/SizesMode/GetSizesFrom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CLUSTERS" section in VF.CFG. Now you can p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 sizes (useful for Win95 and networ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"Dynamic Search" function added. (Ctrl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20---------------------------19.Oct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J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ew files scanning/mas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3. "Change Volume Label" fun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Completely new Find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mpletely new Locate function (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View last FindFile/Locate results -- key "ALT+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New updatedb.ex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QuickSearch -- SHIFT+Letter in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Both SHIFTs+LETTER match file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LSHIFT+LETTER m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HIFT+LETTER mat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ee Options/Toggles/RShiftExtMat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9. GlobalSelect ADD/SUBTRACT logi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was covered by SHIFT+Letter quick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GlobalSelect/Select/Deselect by mas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really a b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elect/eXtended/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Command line option "/tree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Great improvement in Run-Time dir size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izes refresh and TreeSize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3. Improved Win95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VF.FAQ for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4. Temporary rehook favourite dirs (ALT-x)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ith CTRL-ALT-x. ( 'x' is 0..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4---------------------------23.May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izes modifier chan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s/Sizes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3---------------------------dd.mmm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su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superstition? na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2---------------------------24.Mar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fix: CopyDir after copy abor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ow "B"/Browse function works only 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not over al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"I"/EditTxt function works only 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not over al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reeSpace check before entire copy/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DirTreeSizes autoload Tree bug fixed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right for u s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Some ambiguous keyboard command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7. Some small bi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. Now VF will not check the Warning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file to the same disk. (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saf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Hotkey added for Long DD Inf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Now change dir function will offer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directory chan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"Borders" option added to [MAIN] in VF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1---------------------------03.Jan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. TrashCan removed. If someone wants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2. Options/Colors change is removed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ectoryHook added to "H/ALT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ClassifyMove function added ("T"oo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b--------------------------11.Dec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Bright colors for filetype coloriz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Options/Toggles/AltExt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ew FASTER descrip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ave to file or print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a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Swapping bug fixed -- 5.10 swaps ONLY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-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SwapEngine is updated to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waps and in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 with memory swap by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redi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CommandLineTail" option added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FileFind database search added. (see usag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FFAutoDBSearch" option added to V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@AI" shell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9---------------------------21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"Reset ChMaskPos" option added. (Opt'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Jump to drive window expanded to cov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lt+[driveletter] changes disk in 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TrashCan" added (key "H" or "@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py/Move to Unique file name i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8---------------------------15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ChDir function and AltGetDir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7---------------------------06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WarningSize added (see "WarningSize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F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EL key is ERASE (if allowed in Options/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ZAP files/dirs with Read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FDR op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ZAP option added, if activated VF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AutoDirTree directive interpret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6-5.06a---------------------02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VF will NOT touch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pdating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Many toggles added. Check Options/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key DEL is not available for use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placed by ENTER. ENTER perform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ction over a file, over di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5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Most of options/directives from VF.CFG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F.OPT i.e. You can change them f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key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"Hammers" menu moved to key "T" (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ree moved to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Keyboard Macros are added (See UsageNotes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GLOBAL mode now works different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rives but start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3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AutoDirTree" option is chang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part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The bug w. preset dir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Bug with ChDir from DirTre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 command line now added and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VF will show message if current d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dded history to command line.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Now VF will save/load som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down/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Dir history, command line histor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in the file VF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2---------------------------21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1---------------------------20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ConfirmBBS" op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toCreateBBS"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"ver 5.0 commming soon" msg has been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rry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BinaryFile Split function added.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'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User/Extrenal support: added macro ".dirs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directori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5. DirectoryTracker Hammer removed.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Disk free space monitor added. via Hammers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0---------------------------05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OO MUCH CHANGES: I'll describe ma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Uniform functions for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ect/Copy/Move/Erase/Wipe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Global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all files from all dirs from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user keys/exter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History for Dir/File input lin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Many new smal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Many small bug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I just cannot remembe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was test for GlobalMod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n't sure if it would become ni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: GlobalMod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8. Scroll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SecondTa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@FO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5---------------------------01.May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opy/Move/Erase directory with i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0---------------------------xx.Mar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rrange/Sort by Attribu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Internal View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ex View mode added to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d--------------------------19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xtensive progress indica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more keys added. F2-Save, F1-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a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GF -- input filename (just as @G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ARC -- current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Now and user menus work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3. Now paths in directory TREE l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(I think it was useless...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descriptions will be saved even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, so You won't lose them if hi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-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FileCycling added. You can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mers/EditFile, Imprt/Ex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ort/Arrange b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ew: PercentSizes. Options/Percent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Copy/Extract path defaults to last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gain. (note 4.51/2 is now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Import/Export descri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:"ALT+S"I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Load selection implemented. Key:"2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[MAIN] ScreenMode=0/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0---------------------------06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Internal TxtBrowser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dded in case You haven't go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 at the moment. (Keys: "B" or "+" 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ce You can install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Text Editor added! It may 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5000 bytes. You still can inst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escriptions menu added. Key: ALT+S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down/sa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/creat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dit descriptions file with the t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py description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ackup/Restore descriptions. (not yet impl'd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So the following we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descriptions (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BBS File (Ctrl+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selected files.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mmand line added. Key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Quick DOS Shell added. Key "?" i.e. Shift+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. Now by default VF will always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 @CLS is removed.@NOCL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SHIFT will cancel and GlobalSelect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lobalSelect/Scan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9. Fixed bug with calculat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VF will automaticly resc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essed Alt+Z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Since VF.CFG is very important file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cond copy of it before "Edit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ond copy is called VF.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DL"prompt"  -- input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EV"varname" -- ge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LF"d"       -- list files in cmd.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. If no files selected, @FL or @LF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-- "[COLOR]COLORS" optio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"[COLOR]NOCOLORS" as it wa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5. Copy/Mo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heck destination freespace and prompt if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verwrite only if newer tha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rip destination flags when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6. New On-Lin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7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ideSysShells -- hide or not syste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8. ExecSwap engine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Wagner's Exec procedure. Now V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leaving about 2K'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9. "SwapFile" has been replaced with "Swap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20. Now it isn't necessary to give ful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hellLine. All missed parts (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 will be filled if possi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Line won't be executed. You must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8b--------------------------18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ZeroZap can be now canceled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AIT is now equal to @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problem w. userkey: #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"DEL" is now available for User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/Refresh function added to H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press "H" and "E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Runtime change text mode between 25/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mode. (seee H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saves and restores the original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7---------------------------12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ntirely New InArchive manipul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rowseFiles (One or all select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in InArch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 keys are now allowed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You can extract single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 or LHA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Now VF can properly handle 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ZIP entries dates has been fixed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viously the month and da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GoToRoot" function added: Key: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@FMWAIT option added. It is speci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achMode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@GD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"Select by number" added to Global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. Calculator input line is extended to 2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DirectoryTracker Hammer added.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3. ZeroZap/FillFreeSpace Hamm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that cause editing only CFG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.EXE's dir, regardless VFCFG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6----------------------------5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his is actually version 4.55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5----------------------31.Dec.95-------: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Wait key message now display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tree view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ExitColor option added in "COLOR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Abort" choice added to Copy/Move f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Include/Exclude to/from the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FTSHIFT/RIGHT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"Show Startup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ow User/Shell Screen"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Options menu key: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7. Now DirTree is saved as for the righ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can erase any directory with all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the r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File names Export function. (keys "1" and 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Now You can browse files in arch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key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"Wait Before Shell" option 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If enabled VF will wait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hell command. It is design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keys, editor, browser comm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"DirsTree Sizes" option added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4----------------------------25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WorkDir" option added (see part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3----------------------------2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ave/Load DirTree functions added. (CTRL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order update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SortOrder menu, key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2----------------------------1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S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@CP is now @CD (sorry for the change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Tree functions added. (CTRL+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1----------------------------14.Oct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DirSlash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Target directory for EXTRA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"!" is accepted in filenames.(old bug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0----------------------------10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ALT+D will show last 16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function replaces CTRL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TRL+D now will show the [CHDIR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(ChDirs were removed from the User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When TAB-filename completion "\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Mask select" added. Masks are handl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4-----------------------------5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"1/YES/ON/TRUE"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/NO/OFF/FALSE" negativ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heckSnow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Some screen writes were changed, so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work fine and on C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VF.CFG can be placed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F.EXE. (see par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LZH/LHA and HA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fo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ll DIRS SIZES calcula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+Z, or via Options menu -- key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DirsSizes" option added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system color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etColor function added. via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0. Now ConfirmBBS option defaults to ON/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0----------------------------28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Version 4.40 is renamed v4.36, s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bed in 4.36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On-line help is rearrang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6----------------------------11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quick Change/Show Disk. Key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"Reafresh Files" (key R)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Arch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elect files containing st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Select all files with the s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Select all NEW or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Now in the BBS File will not b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System or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Now second VF.CFG sample is added. (It's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TagFileUp added -- SHIFT-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Now ALT and CTRL keys will NOT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o avoid problems with OS/2, W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witch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Hold down SHIFT to cancel/abort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Move, Erase, Wipe, ForeachMode, File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, Tre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1.CTRL-Esc hotkey removed because CTRL-Es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S/2, 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"Q" and "ALT-X" for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2.When renaming You'll not l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5-----------------------------6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User menus added. (U, ^U, #U, @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2. "Usage notes" part of the manual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Calculator engine improved.(Added XOR, 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"Global select/All bigger/smaller/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. Replaced with "Expression tru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"Global select/Expression true" see part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Now the partial files after Copy/Move f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c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colors for files will be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b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The routine for the calculator is new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handle HE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FJ, @FS Shell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UI"Prompt" Shell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ESC aborts Shell if pressed when entering @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Bug with @UI and nothing entere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@UI" will not be leaved in the Shell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Blinking colors now added in section [COLO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Few color bu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Description now is saved befo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RefreshList will NOT throw awa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with file versions in .UC2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Bug with string named months in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user may not pay close attention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mode wich causes descriptions lo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Options/4Dos-mode chang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ConfirmBBS optin added. ( see part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TabCycleDirSearch (nice word isn't it?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lso as "filename comp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 everywhere --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urrent directory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Fixed bug with descriptions and erase/wipe f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Now Copy/Move will NOT affec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if not in 4DO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all archives will be handled a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enter into archive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t elsewhere. (i.e.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--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BSFileName option added. If You specify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hen VF will create seco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as You said, but it won't b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and files w/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DesFile doesn't affect BBS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ome details on use added to VF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EW FORMAT for define user keys! (see part 5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[USER] items should NOT begin with "x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additional field for describi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Help added -- CTR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w all user keys and preset ch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Problems w. the input line for edi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VF will leave more memory for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ITHOUT swapping. (about 150-200KB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Since 3.44 was NOT released You must accep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4 notes as 4.0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ChangeDate/Time function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Copy/Move will assum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las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 Up/Down arrow to switch modes when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Redraw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TAB key can be used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SHIFT+TAB edits file Description (if in 4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Global Touch/Set Dat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HOME and END keys for go first/last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DirectVide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 Now Erase/Wipe/Copy/Move can be cance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by holding down SHIFT key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4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TagColor can be "WHITE"! (and it is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Q" shortcut added -- Immediate exit to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ideDesFile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Copy/Move will NOT chang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3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"Select different"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howing not existing labe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Copy function -- Now it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If You want to cancel ForeachMode/FFind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hold SHIF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Erase/Wipe function will remo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rased/wiped file(s) fro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Purge disk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ALT+X shortcut added -- Immediate exit to 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Progress indicator is added to Copy/Mov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cessed files are bigger than Buffer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ufferSize is normally 64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lobal describe function added (CTRL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in the Move command (losing tagmark and 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lightly improved Global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s in the Calculator and FileFi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alculator added! (with macroses) Key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InitialSort" and "Reversed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itional options when exit 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eachMode added -- see section 4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Copy/Move will ask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Always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Never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Tree Size -- key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File Find -- ke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. CTRL+D key now DOCUMENTED!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Now You can tell VF to sele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ts on a diskette or User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rtcut is: "G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Now dirs are displayed bef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 be disabled via MAIN/TopDir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1.Some minor changes in screen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2.Now Copy/Move sets Attr's on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9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You WILL NOT lose your descri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Slightly faster descriptions load/sa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ed RestoreScreen option. see VF.CF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2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fficial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all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date: 26.Mar.95 (7.Feb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��&gt;   KNOWN BUGS                   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F will crash if You try to Copy/Mov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for example) AANYFILE.EXT a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tching AANYFILE.* in the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20,000. But I believe that such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. ...or I hope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re is problem with RAR fil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ths. RAR refuses to extrac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 full pathna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ng that all the rest archivers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re is problem with the internal view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it booms. Advice is: use externa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com, HV.exe, Hiew.exe, Browse.co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OC file (probably) should be rewrit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��&gt;   TRICKS/HINTS               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IT IS STRONGLY RECOMENDED TO COMPRESS V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PACKING UTILIT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THAT VF WILL BE SIZED ABOUT 1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However I'm checking VF size afte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CEXE, up to now it rounds off abot 9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get size about 110-120K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exe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get faster Shell/Externals execu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Install EMS or XMS manager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nstall DiskCache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is VERY important if You haven't 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Add "@NOSWAP" to all program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programs are not many :(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 cannot give too much mem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ost file browsing programs (such LIST.com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much memory. You may try add "@NOSW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rowser=" line in section [MAIN] of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can add menu separator in th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separator put "%,menu,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,menu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eep user-menu items sorted a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to show them to You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if You try put menu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ry next line in 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^F8,.uc2.,c:\uc2\uc.exe am @FN @@FL @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=^F8,.arj.,c:\uti\arj.exe m @FN !@FL @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xamples will add all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pointed by TagMark (if po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*.arj/*.uc2) and after that the fil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@UI macros is replaced first 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f You have defin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,@CS /c echo @UI"Enter macr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when You typed @FS (for example)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 You'll see the size of the curre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ry alternate ES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lection exist ESC key will remov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to exi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��&gt;   FUTURE (AND UNDER DEVELOPMENT PROJECTS)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st of features that next version of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s marked with "!" probably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Customizing comm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network relat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ta versions for Linux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You can check VF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s.bg/~cade/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ux and OS/2 versions haven't (ye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DOS' VF, but basic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Move/ChDir/etc..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��&gt;  TROUBLESHOOTING             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have problems with toggles or VF crah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VF.OPT file and restart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on't happen anyway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have problems with screen wri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rs on bad places, messages freezing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T" and "ENTER" ( this will clear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clear the error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upon exit the text color becomes black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Color" to 7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add it to the [COLOR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command line doesn't work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set the "COMSPEC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Se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have problems with executing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eck if You've not missed ".com"/".ex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ill have the problem put "@CS /c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(note that You must have path to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the ShellLine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/Shell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f You got bad sizes or zero sizes from th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should rebuild it (Ctrl+D and Alt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��&gt;  REGISTRATION DETAILS          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VF and You want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55 days YOU SHOULD REGIS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gister You'll get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ith all features implemented in it!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if new version of VF is releas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not expire with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Registered bulgarian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oc in *bulgarian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 Bulgaria --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$35    for Outside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st section for CREDITS and tax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f You want to register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350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e@bis.b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really sorry, but payment method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change. I'm trying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possible. Thank You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��&gt;   FINAL NOTES+CREDITS                        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contains some misc No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'd like You NOT to make any changes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n the packet -- VF.EXE, VF.DOC, *.BG, *.DIZ, *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except *.CFG -- it can be changed as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st recent powerups in V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cumented here, but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. The main reason for that is: *ti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ean that I haven't much ti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rite additional help doc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ellLine" means the command line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mmand from inside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entirely written in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There are only TWO things that are not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Exec with Swap by (c)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BinEd 4.0 Text Editor by (c) Borland Int. 198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Registration Tax doesn't includes 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uldn't find the conditions for using 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suppose it's too old and nobody uses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there is  Tax or else for using Bi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pay it to Borland Int. I'll be gl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body send me info. about BinEd (is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VF will act as a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55 day-evaluation period, but post-55-day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AIR! :((( ...  I hope U know i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 2:35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XaX World BBS 2:350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www.bis.bg/~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VICES AND/OR NOTES ARE ACCEP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SUPPORT VF PACKAGE DISTRIBUTION: YOUR FRIENDS MAY LOVE IT TOO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